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盐城幼儿师范高等专科学校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师德师风个人承诺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为一名光荣的人民教师，我将认真履行教师职责，</w:t>
      </w:r>
      <w:r>
        <w:rPr>
          <w:rFonts w:ascii="宋体;SimSun" w:hAnsi="宋体;SimSun" w:cs="仿宋"/>
          <w:color w:val="000000"/>
          <w:sz w:val="24"/>
        </w:rPr>
        <w:t>落实立德树人根本任务，弘扬新时代高校教师道德风尚，</w:t>
      </w:r>
      <w:r>
        <w:rPr>
          <w:rFonts w:ascii="宋体;SimSun" w:hAnsi="宋体;SimSun" w:cs="宋体;SimSun"/>
          <w:sz w:val="24"/>
        </w:rPr>
        <w:t>严格遵守</w:t>
      </w:r>
      <w:r>
        <w:rPr>
          <w:rFonts w:ascii="宋体;SimSun" w:hAnsi="宋体;SimSun" w:cs="仿宋"/>
          <w:color w:val="000000"/>
          <w:sz w:val="24"/>
        </w:rPr>
        <w:t>《高等学校教师职业道德规范》和《新时代高校教师职业行为十项准则》，</w:t>
      </w:r>
      <w:r>
        <w:rPr>
          <w:rFonts w:ascii="宋体;SimSun" w:hAnsi="宋体;SimSun" w:cs="宋体;SimSun"/>
          <w:sz w:val="24"/>
        </w:rPr>
        <w:t>争做一名师德高尚的教育工作者，我向学生、家长、学校、社会郑重承诺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怀师爱之心，行育人之本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忠诚于党的教育事业，坚持育人为本，德育为先，热爱教育事业，鼓励和引导学生全面发展，健康成长；因材施教，循循善诱，诲人不倦，让每个学生都感受到教师的人文关怀，创造平等和谐、教学相长的师生关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二、修师德之道，崇为人师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刻牢记党和人民的重托，铭记教师的神圣职责，身体力行，遵守社会公德，践行社会主义荣辱观；以德治学，以德施教，爱岗敬业，忠于职守，淡泊名利，乐于奉献；注重言传身教，模范履行师德规范，以身作则，为人师表；自尊自爱，严于克己，讲究礼节，衣着庄重、文雅大方，妆扮符合教师形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守为师之规，重依法执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依法执教，自觉遵守法律法规及教师行为规范，杜绝有害于学生健康成长、损害学生合法权益的行为；自觉抵制封建迷信和邪教活动，不传播有害学生身心健康的思想；绝不以各种名义向学生罚款和摊派钱物，绝不擅自设立收费项目、超标准收费、扩大收费范围；营造规范、文明、和谐、人民满意的育人环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四、惜师誉之名，尚廉洁从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珍惜人民教师的光荣称号，自觉抵制社会不良风气，维护教师的崇高荣誉，坚守高尚情操，发扬奉献精神，专心从业，不谋第二职业，不搞有偿补习，克服拜金主义、享乐主义的倾向，牢牢遵守践行教师职业道德规范。</w:t>
      </w:r>
    </w:p>
    <w:p>
      <w:pPr>
        <w:pStyle w:val="Normal"/>
        <w:spacing w:lineRule="auto" w:line="360"/>
        <w:ind w:right="480" w:firstLine="6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480" w:firstLine="6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承诺人：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sectPr>
      <w:type w:val="nextPage"/>
      <w:pgSz w:w="11906" w:h="16838"/>
      <w:pgMar w:left="1797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12:00Z</dcterms:created>
  <dc:creator>雨林木风</dc:creator>
  <dc:description/>
  <cp:keywords/>
  <dc:language>en-US</dc:language>
  <cp:lastModifiedBy>admin</cp:lastModifiedBy>
  <cp:lastPrinted>2011-06-03T15:34:00Z</cp:lastPrinted>
  <dcterms:modified xsi:type="dcterms:W3CDTF">2019-05-05T09:41:00Z</dcterms:modified>
  <cp:revision>30</cp:revision>
  <dc:subject/>
  <dc:title>师德师风承诺书</dc:title>
</cp:coreProperties>
</file>